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 ОАО «РЖД» от 23.04.2018 № 21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04.05.201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уровня тарифов на порожний пробег специализированных платформ для перевозки трубной продукции (моделей 13-1796-01, 13-1796-03, 13-2118-03, 13-1163, 13-1163-01, 13-4108)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орожний пробег специализированных платформ моделей 13-1796-01, 13-1796-03, 13-2118-03, 13-1163, 13-1163-01, 13-4108 из-под перевозок труб из черных металлов (позиция ЕТСНГ ранее перевозимого груза - 323)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обеспечения в период с 1 марта 2018 г. по 31 декабря 2018 г. гарантированного объема перевозок труб из черных металлов (позиция ЕТСНГ 323) во внутрироссийском и экспортном сообщении на платформах обозначенных моделей в размере не менее 500 тыс. тонн.</w:t>
      </w:r>
    </w:p>
    <w:p>
      <w:pPr>
        <w:pStyle w:val="Normal"/>
        <w:ind w:firstLine="708"/>
        <w:jc w:val="both"/>
        <w:rPr/>
      </w:pPr>
      <w:r>
        <w:rPr/>
        <w:t>Коэффициент вступает в силу в установленном порядке и действует по 31 декабря 2018 г. включительно.</w:t>
      </w:r>
    </w:p>
    <w:p>
      <w:pPr>
        <w:pStyle w:val="Normal"/>
        <w:ind w:firstLine="708"/>
        <w:jc w:val="both"/>
        <w:rPr/>
      </w:pPr>
      <w:r>
        <w:rPr/>
        <w:t>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железнодорожных тарифов на перевозки нефтепродуктов со станции Хабаровск I Дальневосточной железной дороги в рамках ценовых предел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дизельного топлива (позиция ЕТСНГ 214), мазута (позиция ЕТСНГ 221), бензина (позиция ЕТСНГ 211), керосина (позиция ЕТСНГ 212), газойля (код ЕТСНГ 215031) и бензина стабильного газового (код ЕТСНГ 226021) со станции Хабаровск I Дальневосточной железной дороги в собственных (арендованных) цистернах.</w:t>
      </w:r>
    </w:p>
    <w:p>
      <w:pPr>
        <w:pStyle w:val="Normal"/>
        <w:ind w:firstLine="708"/>
        <w:jc w:val="both"/>
        <w:rPr/>
      </w:pPr>
      <w:r>
        <w:rPr/>
        <w:t>Понижающий коэффициент применяется на объем перевозок дизельного топлива (позиция ЕТСНГ 214), мазута (позиция ЕТСНГ 221), бензина (позиция ЕТСНГ 211), керосина (позиция ЕТСНГ 212), газойля (код ЕТСНГ 215031) и бензина стабильного газового (код ЕТСНГ 226021) со станции Хабаровск I Дальневосточной железной дороги в собственных (арендованных) цистернах, превышающий 3,769 млн. тонн (в цистернах) в 2018 году.</w:t>
      </w:r>
    </w:p>
    <w:p>
      <w:pPr>
        <w:pStyle w:val="Normal"/>
        <w:ind w:firstLine="708"/>
        <w:jc w:val="both"/>
        <w:rPr/>
      </w:pPr>
      <w:r>
        <w:rPr/>
        <w:t>Коэффициент вступает в силу в установленном порядке и действует по 31 декабря 2018 г. включительно.</w:t>
      </w:r>
    </w:p>
    <w:p>
      <w:pPr>
        <w:pStyle w:val="Normal"/>
        <w:ind w:firstLine="708"/>
        <w:jc w:val="both"/>
        <w:rPr/>
      </w:pPr>
      <w:r>
        <w:rPr/>
        <w:t>Выполнение указанных условий должно быть закреплено договорными обязательствами с ОАО «РЖД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 выравнивании уровня железнодорожных тарифов на перевозки нефтепродуктов (позиции ЕТСНГ 211-215, 221-225, коды ЕТСНГ 226021, 226069, 226106) со станций Богашево, Томск 1 и Асино Западно-Сибирской железной дороги в соответствии с предупреждением регулирующего органа (ФАС России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нести изменения в Приложение № 1 к протоколу заседания правления ОАО «РЖД» от 21 декабря 2016 г. № 48 с учетом изменений, внесенных решениями правления ОАО «РЖД» от 19 января 2017 г. (протокол № 3), от 29 августа 2017 г. (протокол № 37) и от 12 декабря 2017 г. (протокол № 60), заменив:</w:t>
      </w:r>
    </w:p>
    <w:p>
      <w:pPr>
        <w:pStyle w:val="Normal"/>
        <w:ind w:firstLine="708"/>
        <w:jc w:val="both"/>
        <w:rPr/>
      </w:pPr>
      <w:r>
        <w:rPr/>
        <w:t>понижающий коэффициент 0,700 в строке «ТОМСК1 ЗСБ» на понижающий коэффициент 0,990;</w:t>
      </w:r>
    </w:p>
    <w:p>
      <w:pPr>
        <w:pStyle w:val="Normal"/>
        <w:ind w:firstLine="708"/>
        <w:jc w:val="both"/>
        <w:rPr/>
      </w:pPr>
      <w:r>
        <w:rPr/>
        <w:t>понижающий коэффициент 0,600 в строке «АСИНО ЗСБ» на понижающий коэффициент 0,990.</w:t>
      </w:r>
    </w:p>
    <w:p>
      <w:pPr>
        <w:pStyle w:val="Normal"/>
        <w:ind w:firstLine="708"/>
        <w:jc w:val="both"/>
        <w:rPr/>
      </w:pPr>
      <w:r>
        <w:rPr/>
        <w:t>Изменения вступают в силу в установленном порядке (через 30 дней с момента опубликования) и действуют по 31 декабря 2018 г. включите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 О внесении изменения в решение правления ОАО «РЖД» от 15 сентября 2017 г. (протокол № 40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нести изменение в пункт 1 раздела II протокола заседания правления ОАО «РЖД» от 15 сентября 2017 г. № 40 после слов «позиции ЕТСНГ 201, 211, 212, 214, «, дополнить позицией «215,», далее по тексту.</w:t>
      </w:r>
    </w:p>
    <w:p>
      <w:pPr>
        <w:pStyle w:val="Normal"/>
        <w:ind w:firstLine="708"/>
        <w:jc w:val="both"/>
        <w:rPr/>
      </w:pPr>
      <w:r>
        <w:rPr/>
        <w:t>Изменение вступает в силу в установленном порядке и действует по 31 декабря 2018 г. включите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 О внесении изменения в решение правления ОАО «РЖД» от 21 декабря 2016 г. (протокол № 4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Приложение № 1 к протоколу заседания правления ОАО «РЖД» от 21 декабря 2016 г. № 48 с учетом изменений, внесенных решениями правления ОАО «РЖД» от 19 января 2017 г. (протокол № 3), от 29 августа 2017 г. (протокол № 37) и от 12 декабря 2017 г. (протокол № 60):</w:t>
      </w:r>
    </w:p>
    <w:p>
      <w:pPr>
        <w:pStyle w:val="Normal"/>
        <w:ind w:firstLine="708"/>
        <w:jc w:val="both"/>
        <w:rPr/>
      </w:pPr>
      <w:r>
        <w:rPr/>
        <w:t>дополнить таблицу строкой «ТЮМЕНЬ–СЕВЕРНАЯ СВР 0,658**»;</w:t>
      </w:r>
    </w:p>
    <w:p>
      <w:pPr>
        <w:pStyle w:val="Normal"/>
        <w:ind w:firstLine="708"/>
        <w:jc w:val="both"/>
        <w:rPr/>
      </w:pPr>
      <w:r>
        <w:rPr/>
        <w:t>дополнить примечанием следующего содержания: «** коэффициент вступает в действие с 31 марта 2018 г. (с даты открытия станции Тюмень–Северная Свердловской железной дороги по параграфу 3 Тарифного руководства № 4 для выполнения грузовых операций).»;</w:t>
      </w:r>
    </w:p>
    <w:p>
      <w:pPr>
        <w:pStyle w:val="Normal"/>
        <w:ind w:firstLine="708"/>
        <w:jc w:val="both"/>
        <w:rPr/>
      </w:pPr>
      <w:r>
        <w:rPr/>
        <w:t>Изменения вступают в силу в установленном порядке и действуют по 31 декабря 2018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2:02:00Z</dcterms:created>
  <dc:creator>Semen</dc:creator>
  <dc:description/>
  <cp:keywords/>
  <dc:language>en-US</dc:language>
  <cp:lastModifiedBy>Semen</cp:lastModifiedBy>
  <dcterms:modified xsi:type="dcterms:W3CDTF">2018-05-04T22:10:00Z</dcterms:modified>
  <cp:revision>1</cp:revision>
  <dc:subject/>
  <dc:title> </dc:title>
</cp:coreProperties>
</file>